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bCs w:val="false"/>
          <w:color w:val="000000"/>
          <w:sz w:val="20"/>
          <w:szCs w:val="20"/>
          <w:lang w:val="cs-CZ" w:eastAsia="cs-CZ"/>
        </w:rPr>
      </w:pPr>
      <w:r>
        <w:rPr>
          <w:bCs w:val="false"/>
          <w:color w:val="000000"/>
          <w:sz w:val="20"/>
          <w:szCs w:val="20"/>
          <w:lang w:val="cs-CZ" w:eastAsia="cs-CZ"/>
        </w:rPr>
        <w:t>Seznam významných služeb</w:t>
      </w:r>
      <w:r>
        <w:rPr>
          <w:rFonts w:eastAsia="Arial Unicode MS"/>
          <w:bCs w:val="false"/>
          <w:color w:val="000000"/>
          <w:sz w:val="20"/>
          <w:szCs w:val="20"/>
          <w:lang w:val="cs-CZ" w:eastAsia="cs-CZ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b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b) zákona, a sice realizoval za poslední tři (3) roky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služby, jejichž předmětem bylo poskytování služeb, spočívající ve: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oskytování telekomunikačních služeb a komunikačních linek a zároveň se musí jednat o službu, za kterou byla dodavateli poskytnuta odměna ve výši min. 2.500.000,- Kč bez DPH (slovy: dva miliony pět set tisíc korun českých)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lužby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736386786"/>
            <w:bookmarkStart w:id="2" w:name="__Fieldmark__0_2736386786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736386786"/>
            <w:bookmarkStart w:id="4" w:name="__Fieldmark__1_2736386786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služby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lužbu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lužbu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5 zadávací dokumentace na veřejnou zakázku „Poskytování telekomunikačních služeb a komunikačních linek“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38:00Z</dcterms:created>
  <dc:creator/>
  <dc:description/>
  <cp:keywords/>
  <dc:language>en-US</dc:language>
  <cp:lastModifiedBy/>
  <dcterms:modified xsi:type="dcterms:W3CDTF">2020-07-21T09:29:00Z</dcterms:modified>
  <cp:revision>1</cp:revision>
  <dc:subject/>
  <dc:title/>
</cp:coreProperties>
</file>